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ab/>
        <w:t>Carter, William</w:t>
      </w:r>
    </w:p>
    <w:p>
      <w:pPr>
        <w:pStyle w:val="Normal"/>
        <w:spacing w:lineRule="auto" w:line="360"/>
        <w:jc w:val="right"/>
        <w:rPr/>
      </w:pPr>
      <w:r>
        <w:rPr/>
        <w:t>Linus Project</w:t>
      </w:r>
    </w:p>
    <w:p>
      <w:pPr>
        <w:pStyle w:val="Normal"/>
        <w:spacing w:lineRule="auto" w:line="360"/>
        <w:jc w:val="right"/>
        <w:rPr/>
      </w:pPr>
      <w:r>
        <w:rPr/>
        <w:t xml:space="preserve">Task 3 </w:t>
      </w:r>
    </w:p>
    <w:p>
      <w:pPr>
        <w:pStyle w:val="Normal"/>
        <w:spacing w:lineRule="auto" w:line="360"/>
        <w:jc w:val="right"/>
        <w:rPr/>
      </w:pPr>
      <w:r>
        <w:rPr/>
      </w:r>
    </w:p>
    <w:p>
      <w:pPr>
        <w:pStyle w:val="Normal"/>
        <w:spacing w:lineRule="auto" w:line="360"/>
        <w:rPr/>
      </w:pPr>
      <w:r>
        <w:rPr/>
        <w:tab/>
        <w:t xml:space="preserve">Lawrence Kohlberg was an American psychologist who is greatly known for his studies completed in the 1950’s.  Kohlberg’s research was mainly linked to moral development and progression of the human mind.  This theory has been used for many decades and has proven sufficient throughout the years. </w:t>
      </w:r>
    </w:p>
    <w:p>
      <w:pPr>
        <w:pStyle w:val="Normal"/>
        <w:spacing w:lineRule="auto" w:line="360"/>
        <w:rPr/>
      </w:pPr>
      <w:r>
        <w:rPr/>
        <w:t>Kohlberg’s studies found that the moral development of one’s self happens in three levels:</w:t>
      </w:r>
    </w:p>
    <w:p>
      <w:pPr>
        <w:pStyle w:val="Normal"/>
        <w:numPr>
          <w:ilvl w:val="0"/>
          <w:numId w:val="1"/>
        </w:numPr>
        <w:spacing w:lineRule="auto" w:line="360"/>
        <w:rPr/>
      </w:pPr>
      <w:r>
        <w:rPr/>
        <w:t>Preconventional Morality</w:t>
      </w:r>
    </w:p>
    <w:p>
      <w:pPr>
        <w:pStyle w:val="Normal"/>
        <w:numPr>
          <w:ilvl w:val="0"/>
          <w:numId w:val="1"/>
        </w:numPr>
        <w:spacing w:lineRule="auto" w:line="360"/>
        <w:rPr/>
      </w:pPr>
      <w:r>
        <w:rPr/>
        <w:t>Conventional Morality</w:t>
      </w:r>
    </w:p>
    <w:p>
      <w:pPr>
        <w:pStyle w:val="Normal"/>
        <w:numPr>
          <w:ilvl w:val="0"/>
          <w:numId w:val="1"/>
        </w:numPr>
        <w:spacing w:lineRule="auto" w:line="360"/>
        <w:rPr/>
      </w:pPr>
      <w:r>
        <w:rPr/>
        <w:t>Postconventional Morality</w:t>
      </w:r>
    </w:p>
    <w:p>
      <w:pPr>
        <w:pStyle w:val="Normal"/>
        <w:spacing w:lineRule="auto" w:line="360"/>
        <w:rPr/>
      </w:pPr>
      <w:r>
        <w:rPr/>
        <w:t>Within these three levels consist of six major stages.  The first stage consists of majority of younger children whose concern is with what their parents or adults permit and punish them for.  This stage of moral development has no real thought about the action they are doing, but the consequences that will occur after doing so.  A person in this stage of development when asked to do something, ponder whether they will be punished or rewarded for their actions, then make a decision.  The second stage is when children start thinking of his/her own interests and that there is not just one right view on a situation. The children on this moral stage tend to think less of punishment and more of what is in their best interest.  Children look at both perspectives of situations and stem their decisions off their thinking.  The next stage of moral development (stage three) occurs when entering teenage years such as 13.  This stage normally deals with children trying to live up to expectations set by adults and children assuming that everyone should agree with their evaluation of a predicament.  After stage three of a child’s moral progression, they move to stage four (duh).  In this stage, children/teenagers worry about obeying laws, respecting authorities and maintaining social order. They begin to grasp the conception of laws and why they are made.  This knowledge help give these stage four people extensive background on the original information. Participants at this stage often show similarities to stage one participants, which is why the reasoning behind their decision is crucial.</w:t>
      </w:r>
    </w:p>
    <w:p>
      <w:pPr>
        <w:pStyle w:val="Normal"/>
        <w:spacing w:lineRule="auto" w:line="360"/>
        <w:rPr/>
      </w:pPr>
      <w:r>
        <w:rPr/>
        <w:tab/>
        <w:t>Kohlberg’s studies can be proven right just about anywhere, even in an eight grade classroom at West Lee Middle School.  Currently, my class is participating in a project that not only enriches our minds, but allows us to take part in community service at the same time.  In this class, one may find many stages of moral development.  The first of many being stage three.  Pupils at this stage are doing projects and helping the community because it is a good thing to do.  Another stage found in classrooms is stage four.  As one will recall, at this stage, children worry about respecting authority.  By doing an assignment, one is respect the judgment passed upon them by an adult.   The highest stage found in middle school classrooms is stage five.  This stage is found among mature children.  These children consider moral rights, the importance of two items, and basic rights promised to them (Declaration of Independence – “We hold these truths to be self-evident…and the pursuit of happiness.”) This stage is not commonly found: especially in middle school.  Stage five people are also extremely altruistic.  This means they think about others before themselves. A rare example of a girl I believe is in this stage goes by the name Catherine Utley.  She makes good grades, hangs out with the right people, and thinks about others before herself.  The fact that she is selfless astounds me, but she is a great person and it is a pleasure to know her.  Her altruism makes me want to go and help others and try to be selfless also.  Catherine is one of a kind, just like the Linus project that our class is participating in.</w:t>
      </w:r>
    </w:p>
    <w:p>
      <w:pPr>
        <w:pStyle w:val="Normal"/>
        <w:spacing w:lineRule="auto" w:line="360"/>
        <w:rPr/>
      </w:pPr>
      <w:r>
        <w:rPr/>
        <w:tab/>
        <w:t xml:space="preserve">The Linus Project is an organization that passes out blankets to people in need (traumatized or seriously ill).  All of the blankets they use are hand made, and no profit is expected for a blanket.  Classes across the world our reaching out to their community and lending a much needed helping hand.  Joni C. is a founder is a major participant in the Linus Project.  Before she was involved, this project was a local and small foundation that had just been started.  Joni came in looking to help out her Columbine community and got deeply involved in the Linus Project.  Joni’s community was troubled experiencing deaths and crime each and every day.  The community had just been getting over a shooting (http://www.storyroot.com/project_linus.html) and everyone was upset for many people knew the young boy who was shot three times.  This shooting left the community stunned and traumatized for many days and then Joni brought project Linus to the rescue.  Many project Linus blankets were not used from an earlier purpose and were sent to a high school in Columbine where the shooting occurred.  At first, the administrators at the school doubted the effectiveness of these blankets, but changed their minds after each student capable of taking one took one, even football players.  Many students lives where changed thanks to these blankets.  One boy had seen his best friend shot to death and been at his side when he died.  This kid had not slept, showered, or changed clothes for three days (since the accident).  After taking a blanket, the child went home and took a shower, changed clothes, and went to sleep that night.  His mom called Joni and stated: </w:t>
      </w:r>
      <w:r>
        <w:rPr>
          <w:i/>
          <w:sz w:val="28"/>
        </w:rPr>
        <w:t>“</w:t>
      </w:r>
      <w:r>
        <w:rPr>
          <w:rFonts w:cs="Times-Roman;Times" w:ascii="Times-Roman;Times" w:hAnsi="Times-Roman;Times"/>
          <w:i/>
          <w:sz w:val="28"/>
          <w:szCs w:val="36"/>
          <w:lang w:bidi="en-US"/>
        </w:rPr>
        <w:t>I've called to thank you," she said. "My son was in the library. He watched his best friend be shot to death, and his tee-shirt was splattered with his friend's blood. When he came out of there, he wouldn't change his clothes. Three days he wore that shirt. He couldn't sleep. Three days and nothing seemed to help. Then he was given one of your blankets. And he told me that when he got it, the blanket became a reminder to him of what he'd been through, and he could take off the bloodied shirt. And he could sleep."</w:t>
      </w:r>
      <w:r>
        <w:rPr>
          <w:rFonts w:cs="Times-Roman;Times" w:ascii="Times-Roman;Times" w:hAnsi="Times-Roman;Times"/>
          <w:sz w:val="28"/>
          <w:szCs w:val="36"/>
          <w:lang w:bidi="en-US"/>
        </w:rPr>
        <w:t xml:space="preserve">  The Linus Project has not only affected this boy, but hundreds of kids who found a sense of hope, remembrance, and courage in these blankets.  This organization is an amazing altruistic program that focuses on helping others.  Many project Linus volunteers donate their time and money into making the lives of other people better.  This program is a great way to get involved in your community and help others. </w:t>
      </w:r>
    </w:p>
    <w:p>
      <w:pPr>
        <w:pStyle w:val="Normal"/>
        <w:spacing w:lineRule="auto" w:line="360"/>
        <w:rPr>
          <w:rFonts w:ascii="Times-Roman;Times" w:hAnsi="Times-Roman;Times" w:cs="Times-Roman;Times"/>
          <w:sz w:val="28"/>
          <w:szCs w:val="36"/>
          <w:lang w:bidi="en-US"/>
        </w:rPr>
      </w:pPr>
      <w:r>
        <w:rPr>
          <w:rFonts w:cs="Times-Roman;Times" w:ascii="Times-Roman;Times" w:hAnsi="Times-Roman;Times"/>
          <w:sz w:val="28"/>
          <w:szCs w:val="36"/>
          <w:lang w:bidi="en-US"/>
        </w:rPr>
        <w:tab/>
        <w:t>Kohlberg’s moral development theories relate to the purpose of the Linus Project in many ways due to altruism and selflessness found within the project and the advanced stages of moral development.</w:t>
      </w:r>
    </w:p>
    <w:p>
      <w:pPr>
        <w:pStyle w:val="Normal"/>
        <w:spacing w:lineRule="auto" w:line="360"/>
        <w:rPr>
          <w:rFonts w:ascii="Times-Roman;Times" w:hAnsi="Times-Roman;Times" w:cs="Times-Roman;Times"/>
          <w:sz w:val="28"/>
          <w:szCs w:val="36"/>
          <w:lang w:bidi="en-US"/>
        </w:rPr>
      </w:pPr>
      <w:r>
        <w:rPr>
          <w:rFonts w:cs="Times-Roman;Times" w:ascii="Times-Roman;Times" w:hAnsi="Times-Roman;Times"/>
          <w:sz w:val="28"/>
          <w:szCs w:val="36"/>
          <w:lang w:bidi="en-US"/>
        </w:rPr>
      </w:r>
    </w:p>
    <w:p>
      <w:pPr>
        <w:pStyle w:val="Normal"/>
        <w:spacing w:lineRule="auto" w:line="360"/>
        <w:rPr>
          <w:rFonts w:ascii="Times-Roman;Times" w:hAnsi="Times-Roman;Times" w:cs="Times-Roman;Times"/>
          <w:sz w:val="28"/>
          <w:szCs w:val="36"/>
          <w:lang w:bidi="en-US"/>
        </w:rPr>
      </w:pPr>
      <w:r>
        <w:rPr>
          <w:rFonts w:cs="Times-Roman;Times" w:ascii="Times-Roman;Times" w:hAnsi="Times-Roman;Times"/>
          <w:sz w:val="28"/>
          <w:szCs w:val="36"/>
          <w:lang w:bidi="en-US"/>
        </w:rPr>
      </w:r>
    </w:p>
    <w:p>
      <w:pPr>
        <w:pStyle w:val="Normal"/>
        <w:spacing w:lineRule="auto" w:line="360"/>
        <w:rPr>
          <w:rFonts w:ascii="Times-Roman;Times" w:hAnsi="Times-Roman;Times" w:cs="Times-Roman;Times"/>
          <w:sz w:val="28"/>
          <w:szCs w:val="36"/>
          <w:lang w:bidi="en-US"/>
        </w:rPr>
      </w:pPr>
      <w:r>
        <w:rPr>
          <w:rFonts w:cs="Times-Roman;Times" w:ascii="Times-Roman;Times" w:hAnsi="Times-Roman;Times"/>
          <w:sz w:val="28"/>
          <w:szCs w:val="36"/>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4z0">
    <w:name w:val="WW8Num4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2:27:00Z</dcterms:created>
  <dc:creator>Michael &amp; Susan Davis</dc:creator>
  <dc:description/>
  <cp:keywords/>
  <dc:language>en-US</dc:language>
  <cp:lastModifiedBy>Michael &amp; Susan Davis</cp:lastModifiedBy>
  <dcterms:modified xsi:type="dcterms:W3CDTF">2009-02-11T03:43:00Z</dcterms:modified>
  <cp:revision>11</cp:revision>
  <dc:subject/>
  <dc:title>Lawrence Kohlberg was an American psychologist who is greatly known for his studies completed in the 1950’s</dc:title>
</cp:coreProperties>
</file>